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40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265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b/>
          <w:bCs/>
          <w:sz w:val="24"/>
          <w:szCs w:val="24"/>
        </w:rPr>
        <w:t>contratação de serviço médico-veterinário de castração, com implantação de microchip, em clínica veterinária especializada, para cães e gatos, com tutor/responsável ou errantes, de ambos os sexos, independente da raça, com idade mínima de 4 (quatro) meses e máxima de 8 (oito) anos e domiciliados ou recolhidos nos limites do território do Município de Nova Friburgo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40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40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0</wp:posOffset>
          </wp:positionH>
          <wp:positionV relativeFrom="paragraph">
            <wp:posOffset>-42545</wp:posOffset>
          </wp:positionV>
          <wp:extent cx="4112260" cy="68389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11226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504055</wp:posOffset>
              </wp:positionH>
              <wp:positionV relativeFrom="paragraph">
                <wp:posOffset>2603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265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05pt;mso-position-vertical-relative:text;margin-left:354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265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6-06T14:22:00Z</dcterms:modified>
  <cp:revision>32</cp:revision>
  <dc:subject/>
  <dc:title>Ilmo Sr</dc:title>
</cp:coreProperties>
</file>